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10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Modernizacja infrastruktury drogowej na terenie Gminy Fałków - etap II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Modernizacja infrastruktury drogowej na terenie Gminy Fałków - etap II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11-30T12:18:00Z</dcterms:modified>
  <cp:revision>11</cp:revision>
  <dc:subject/>
  <dc:title/>
</cp:coreProperties>
</file>